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40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righ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Приложение № 1</w:t>
      </w:r>
    </w:p>
    <w:p>
      <w:pPr>
        <w:pStyle w:val="Normal"/>
        <w:spacing w:before="0" w:after="0"/>
        <w:jc w:val="right"/>
        <w:rPr/>
      </w:pPr>
      <w:r>
        <w:rPr>
          <w:rFonts w:cs="Times New Roman;Times New Roman" w:ascii="Times New Roman;Times New Roman" w:hAnsi="Times New Roman;Times New Roman"/>
          <w:i/>
          <w:iCs/>
          <w:sz w:val="24"/>
        </w:rPr>
        <w:t xml:space="preserve">                                                       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к бюджету сельского поселения Никольский сельсовет</w:t>
      </w:r>
    </w:p>
    <w:p>
      <w:pPr>
        <w:pStyle w:val="Normal"/>
        <w:spacing w:before="0" w:after="0"/>
        <w:jc w:val="righ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Усманского муниципального района Липецкой области Российской 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i/>
          <w:i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Федерации на 2017 год и на плановый период 2018 и 2019 годов</w:t>
      </w:r>
    </w:p>
    <w:p>
      <w:pPr>
        <w:pStyle w:val="Heading4"/>
        <w:rPr>
          <w:rFonts w:ascii="Times New Roman;Times New Roman" w:hAnsi="Times New Roman;Times New Roman" w:cs="Times New Roman;Times New Roman"/>
          <w:i w:val="false"/>
          <w:i w:val="false"/>
          <w:iCs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  <w:sz w:val="24"/>
          <w:szCs w:val="24"/>
        </w:rPr>
        <w:t>Перечень</w:t>
      </w:r>
    </w:p>
    <w:p>
      <w:pPr>
        <w:pStyle w:val="Heading4"/>
        <w:rPr/>
      </w:pPr>
      <w:r>
        <w:rPr>
          <w:rFonts w:cs="Times New Roman;Times New Roman" w:ascii="Times New Roman;Times New Roman" w:hAnsi="Times New Roman;Times New Roman"/>
          <w:i w:val="false"/>
          <w:iCs w:val="false"/>
          <w:sz w:val="24"/>
          <w:szCs w:val="24"/>
        </w:rPr>
        <w:t>главных  администраторов доходов бюджета</w:t>
      </w:r>
    </w:p>
    <w:p>
      <w:pPr>
        <w:pStyle w:val="Heading4"/>
        <w:rPr>
          <w:rFonts w:ascii="Times New Roman;Times New Roman" w:hAnsi="Times New Roman;Times New Roman" w:cs="Times New Roman;Times New Roman"/>
          <w:i w:val="false"/>
          <w:i w:val="false"/>
          <w:iCs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  <w:sz w:val="24"/>
          <w:szCs w:val="24"/>
        </w:rPr>
        <w:t>сельского поселения Никольский сельсовет Усманского муниципального района Липецкой области Российской Федерации на 2017 год и на плановый период 2018 и 2019 годов.</w:t>
      </w:r>
    </w:p>
    <w:tbl>
      <w:tblPr>
        <w:tblW w:w="1000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240"/>
        <w:gridCol w:w="5322"/>
      </w:tblGrid>
      <w:tr>
        <w:trPr>
          <w:trHeight w:val="851" w:hRule="atLeast"/>
          <w:cantSplit w:val="true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;Times New Roman" w:hAnsi="Times New Roman;Times New Roman" w:eastAsia="MS Mincho;ＭＳ 明朝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именование главного администратора</w:t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оходов бюджета сельского поселения</w:t>
            </w:r>
          </w:p>
        </w:tc>
      </w:tr>
      <w:tr>
        <w:trPr>
          <w:trHeight w:val="91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;Times New Roman" w:hAnsi="Times New Roman;Times New Roman" w:eastAsia="MS Mincho;ＭＳ 明朝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Главного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администратора доход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оходов бюджета</w:t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ельского поселения</w:t>
            </w:r>
          </w:p>
        </w:tc>
        <w:tc>
          <w:tcPr>
            <w:tcW w:w="5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eastAsia="MS Mincho;ＭＳ 明朝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9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eastAsia="MS Mincho;ＭＳ 明朝" w:cs="Times New Roman;Times New Roman"/>
                <w:sz w:val="28"/>
                <w:szCs w:val="28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администрация сельского поселения Никольский сельсовет Усманского муниципального района Липецкой области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9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;Times New Roman" w:hAnsi="Times New Roman;Times New Roman" w:eastAsia="MS Mincho;ＭＳ 明朝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08 04020 01 0000 11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eastAsia="MS Mincho;ＭＳ 明朝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 актами Российской Федерации на совершение нотариальных действий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9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eastAsia="MS Mincho;ＭＳ 明朝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 11 05025 10 0000 12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eastAsia="MS Mincho;ＭＳ 明朝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Доходы, получаемые в виде арендной платы, а так 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9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;Times New Roman" w:hAnsi="Times New Roman;Times New Roman" w:eastAsia="MS Mincho;ＭＳ 明朝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 11 05035 10 0000 12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eastAsia="MS Mincho;ＭＳ 明朝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069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9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eastAsia="MS Mincho;ＭＳ 明朝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 11 05075 10 0000 12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eastAsia="MS Mincho;ＭＳ 明朝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9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eastAsia="MS Mincho;ＭＳ 明朝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 13 01995 10 0000 13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eastAsia="MS Mincho;ＭＳ 明朝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очие доходы  от оказания платных услуг (работ) получателями средств бюджетов сель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9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;Times New Roman" w:hAnsi="Times New Roman;Times New Roman" w:eastAsia="MS Mincho;ＭＳ 明朝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 14 02053 10 0000 41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eastAsia="MS Mincho;ＭＳ 明朝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оходы 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9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eastAsia="MS Mincho;ＭＳ 明朝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 14 02053 10 0000 44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eastAsia="MS Mincho;ＭＳ 明朝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оходы 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9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eastAsia="MS Mincho;ＭＳ 明朝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1 14 04050 10 0000 420 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eastAsia="MS Mincho;ＭＳ 明朝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оходы  от продажи нематериальных активов, находящихся в собственности сель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9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;Times New Roman" w:hAnsi="Times New Roman;Times New Roman" w:eastAsia="MS Mincho;ＭＳ 明朝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 14 06013 10 0000 43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eastAsia="MS Mincho;ＭＳ 明朝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9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eastAsia="MS Mincho;ＭＳ 明朝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 14 06025 10 0000 43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eastAsia="MS Mincho;ＭＳ 明朝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 автономных учреждений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9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1 14 06313 10 0000 43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589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9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eastAsia="MS Mincho;ＭＳ 明朝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 17 01050 10 0000 18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eastAsia="MS Mincho;ＭＳ 明朝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евыясненные поступления,  зачисляемые в бюджеты сельских поселений</w:t>
            </w:r>
          </w:p>
        </w:tc>
      </w:tr>
      <w:tr>
        <w:trPr>
          <w:trHeight w:val="276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9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eastAsia="MS Mincho;ＭＳ 明朝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 17 05050 10 0000 18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eastAsia="MS Mincho;ＭＳ 明朝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276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9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eastAsia="MS Mincho;ＭＳ 明朝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 17 14030 10 0000 18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eastAsia="MS Mincho;ＭＳ 明朝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141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9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eastAsia="MS Mincho;ＭＳ 明朝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 02 15001  10 0000 15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eastAsia="MS Mincho;ＭＳ 明朝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отации бюджетам сельских поселений на выравнивание  бюджетной обеспеченности</w:t>
            </w:r>
          </w:p>
        </w:tc>
      </w:tr>
      <w:tr>
        <w:trPr>
          <w:trHeight w:val="669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9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eastAsia="MS Mincho;ＭＳ 明朝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2 02 15002 10 0000 151 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eastAsia="MS Mincho;ＭＳ 明朝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9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eastAsia="MS Mincho;ＭＳ 明朝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 02 19999 10 0000 15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eastAsia="MS Mincho;ＭＳ 明朝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Прочие дотации бюджетам сельских поселений  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9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eastAsia="MS Mincho;ＭＳ 明朝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 02 20051 10 0000 15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eastAsia="MS Mincho;ＭＳ 明朝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9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eastAsia="MS Mincho;ＭＳ 明朝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 02 20077 10 0000 15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eastAsia="MS Mincho;ＭＳ 明朝" w:cs="Times New Roman;Times New Roman"/>
                <w:sz w:val="28"/>
                <w:szCs w:val="28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9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 02 25558 100000 151</w:t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убсидии бюджетам сельских поселений на обеспечение развития и укрепление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9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eastAsia="MS Mincho;ＭＳ 明朝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 02 29999 10 0000 15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eastAsia="MS Mincho;ＭＳ 明朝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9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eastAsia="MS Mincho;ＭＳ 明朝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 02 35118 10 0000 15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eastAsia="MS Mincho;ＭＳ 明朝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9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eastAsia="MS Mincho;ＭＳ 明朝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 02 39999 10 0000 15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eastAsia="MS Mincho;ＭＳ 明朝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очие субвенции бюджетам сельских поселений</w:t>
            </w:r>
          </w:p>
        </w:tc>
      </w:tr>
      <w:tr>
        <w:trPr>
          <w:trHeight w:val="1498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9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eastAsia="MS Mincho;ＭＳ 明朝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 02 40014 10 0000 15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eastAsia="MS Mincho;ＭＳ 明朝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9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eastAsia="MS Mincho;ＭＳ 明朝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 02 45144 10 0000 15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eastAsia="MS Mincho;ＭＳ 明朝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9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eastAsia="MS Mincho;ＭＳ 明朝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2 45146 10 0000 15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eastAsia="MS Mincho;ＭＳ 明朝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ежбюджетные трансферты, передаваемые бюджетам сельских поселений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9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eastAsia="MS Mincho;ＭＳ 明朝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2 45147 10 0000 15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eastAsia="MS Mincho;ＭＳ 明朝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9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eastAsia="MS Mincho;ＭＳ 明朝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 02 49999 10 0000 15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eastAsia="MS Mincho;ＭＳ 明朝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Прочие межбюджетные трансферты, передаваемые бюджетам сельских поселений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9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eastAsia="MS Mincho;ＭＳ 明朝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 02 90024 10 0000 15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eastAsia="MS Mincho;ＭＳ 明朝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</w:tr>
      <w:tr>
        <w:trPr>
          <w:trHeight w:val="75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9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eastAsia="MS Mincho;ＭＳ 明朝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 02 90054 10 0000 15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eastAsia="MS Mincho;ＭＳ 明朝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очие безвозмездные поступления в бюджеты сельских поселений  от бюджетов муниципальных районов</w:t>
            </w:r>
          </w:p>
        </w:tc>
      </w:tr>
    </w:tbl>
    <w:p>
      <w:pPr>
        <w:pStyle w:val="TextBodyInden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cs="Calibri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character" w:styleId="2">
    <w:name w:val="Основной текст 2 Знак"/>
    <w:qFormat/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character" w:styleId="4">
    <w:name w:val="Заголовок 4 Знак"/>
    <w:qFormat/>
    <w:rPr>
      <w:rFonts w:ascii="Calibri" w:hAnsi="Calibri" w:cs="Calibri"/>
      <w:b/>
      <w:bCs/>
      <w:i/>
      <w:iCs/>
      <w:sz w:val="28"/>
      <w:szCs w:val="28"/>
      <w:lang w:val="ru-RU" w:bidi="ar-SA"/>
    </w:rPr>
  </w:style>
  <w:style w:type="character" w:styleId="Style14">
    <w:name w:val="Знак Знак"/>
    <w:qFormat/>
    <w:rPr>
      <w:rFonts w:ascii="Calibri" w:hAnsi="Calibri" w:cs="Calibri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 w:before="360" w:after="360"/>
    </w:pPr>
    <w:rPr>
      <w:rFonts w:ascii="Times New Roman;Times New Roman" w:hAnsi="Times New Roman;Times New Roman" w:eastAsia="Times New Roman;Times New Roman" w:cs="Times New Roman;Times New Roman"/>
      <w:b/>
      <w:caps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5940" w:hanging="0"/>
      <w:jc w:val="right"/>
    </w:pPr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2:36:00Z</dcterms:created>
  <dc:creator>User</dc:creator>
  <dc:description/>
  <cp:keywords/>
  <dc:language>en-US</dc:language>
  <cp:lastModifiedBy>User</cp:lastModifiedBy>
  <cp:lastPrinted>2016-11-24T15:32:00Z</cp:lastPrinted>
  <dcterms:modified xsi:type="dcterms:W3CDTF">2017-05-31T08:09:00Z</dcterms:modified>
  <cp:revision>7</cp:revision>
  <dc:subject/>
  <dc:title>Приложение  1</dc:title>
</cp:coreProperties>
</file>